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II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4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3 Short Answer (You have to answer 2 of the 3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Redirection. What are these strategies and for what purpose would you use them?  For example, prompting involves giving the student hints and clues so that he/she can respond correctly.  You use prompting to help a student who doesn’t know the answer respond correctly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Be able to compare and contract Microteaches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teacher control relative to classroom management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Classroom Management - Based on info from the guest speaker’s presentation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some strategies that made the biggest impact on you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why they were so important to you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eve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8:10:00Z</dcterms:created>
  <dc:creator>Karen Verkler</dc:creator>
  <dc:description/>
  <cp:keywords/>
  <dc:language>en-US</dc:language>
  <cp:lastModifiedBy>Karen Verkler</cp:lastModifiedBy>
  <cp:lastPrinted>2011-04-17T06:01:00Z</cp:lastPrinted>
  <dcterms:modified xsi:type="dcterms:W3CDTF">2014-03-27T18:10:00Z</dcterms:modified>
  <cp:revision>2</cp:revision>
  <dc:subject/>
  <dc:title>Professional Teaching Practices Exam II Review Sheet</dc:title>
</cp:coreProperties>
</file>